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678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Rendeletalkotás a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humán papilloma vírus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sz w:val="24"/>
          <w:szCs w:val="24"/>
        </w:rPr>
        <w:t>elleni védőoltás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áról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Magyarország helyi önkormányzatairól szóló 2011. évi CLXXXIX. törvény 13. § (1) bekezdés 8. pontja alapján meghatározott helyi önkormányzati feladat a szociális, gyermekjóléti szolgáltatások és ellátások biztosí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(továbbiakban: Szt.) alapján az Önkormányzat Képviselő-testülete saját költségvetése terhére egyéb szociális ellátásokat is megállapíthat, illetve a pénzbeli támogatásokat kiegészítheti, a szociálisan rászorultak részére saját rendeltének keretein belül más pénzbeli ellátásokat is megállapíth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10. évben országosan indult kampány keretében csatlakozott a </w:t>
      </w:r>
      <w:r>
        <w:rPr>
          <w:rStyle w:val="StrongEmphasis"/>
          <w:rFonts w:cs="Arial" w:ascii="Arial" w:hAnsi="Arial"/>
          <w:b w:val="false"/>
        </w:rPr>
        <w:t xml:space="preserve">humán papilloma vírus (HPV) </w:t>
      </w:r>
      <w:r>
        <w:rPr>
          <w:rFonts w:cs="Arial" w:ascii="Arial" w:hAnsi="Arial"/>
        </w:rPr>
        <w:t>elleni védőoltási programhoz, és 2011. évtől térítésmentesen, természetbeni juttatásként biztosította az oltási sorozat mindhárom vakcináját a résztvevők számára. A szociális ellátásokról szóló 7/2007. (III. 27.) önkormányzati rendeletben meghatározott jogosultság feltételei az alábbiak volta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20/A</w:t>
      </w:r>
      <w:r>
        <w:rPr>
          <w:rFonts w:cs="Arial" w:ascii="Arial" w:hAnsi="Arial"/>
        </w:rPr>
        <w:t>. § (1) Az Önkormányzata támogatja a lakóhellyel rendelkező és életvitel szerűen Hévíz</w:t>
      </w:r>
      <w:r>
        <w:rPr/>
        <w:t xml:space="preserve"> </w:t>
      </w:r>
      <w:r>
        <w:rPr>
          <w:rFonts w:cs="Arial" w:ascii="Arial" w:hAnsi="Arial"/>
        </w:rPr>
        <w:t>A lakóhellyel rendelkező és életvitel szerűen Hévíz városában lakó lányok méhnyak-rák elleni védőoltás-programját azon családok esetében ahol az egy főre jutó jövedelem összege nem haladja meg az öregségi nyugdíj mindenkori legkisebb összegének 400%-á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2011. évben ez a támogatás a 10 - től 19. életévüket betöltött korosztályra vonatkoz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2012. évtől a támogatás minden évben a 10 éves kort betöltött lányokra vonatkozik, valamint azokra a lányokra - a fenti korosztályon belül - akik 2012. évet követően költöztek Hévíz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(4) A támogatás mértéke az (1) bekezdésben foglalt feltétel fennállása esetén 100%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ltás sorozat első és második adagját egy hónap eltéréssel, a harmadik adagot pedig hat hónapon belül kell be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városi házi gyermekorvossal együttműködésben 2011. évben 80 fő kapta meg térítésmentesen, 2012. évben 26 fő részére, 2013. évben 7 fő részére került beadásra a támogatott olt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éhnyakrák olyan betegség, mely későn észlelve gyakorlatilag gyógyíthatatlan. A betegség kialakulásáért 99%-ban a HPV a felelős, melynek több mint 100 típusa van, és szexuális úton terjed. A betegség ellen a védőoltás a legjobb preventív eszköz, és akkor a leghatékonyabb a védekezés, ha a védőoltást a veszélyeztetettek még azelőtt kapják meg, hogy elkezdenék aktív nemi életüket. Orvosilag a leginkább javasolt korosztály a 12-14 évesek, így lehet megelőzni a jövőben a betegség kialakulását, és védettséget biztosítani a jövő nemzedék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Az Egészségügyért Felelős Államtitkárság bejelentése alapján – előre láthatólag a 2014/2015. tanévtől – </w:t>
      </w:r>
      <w:r>
        <w:rPr>
          <w:rStyle w:val="StrongEmphasis"/>
          <w:rFonts w:cs="Arial" w:ascii="Arial" w:hAnsi="Arial"/>
          <w:b w:val="false"/>
        </w:rPr>
        <w:t>kötelezően felajánlandó lesz a (HPV) elleni vakcina, amelyet az iskolai kampányoltások keretében lehet majd kérni a 12-13 éves korosztály számára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rendelet hatályosulásának vizsgálata során megállapítást nyert, hogy a jogosultak életkora az orvosi ajánlásoknál fiatalabb generációt céloz meg. Az oltás iskolai kampányoltások közé történő beemelésével a támogatást az idei évre célszerű biztos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idei évben is támogatja a programot, ennek érdekében javasoljuk az előterjesztés mellékletében beterjesztett rendelet-tervezet elfogadását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személyi hatályá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védőoltás támogatásának feltételei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Természetbeni juttatásként, térítésmentesen biztosított a leánygyermekek számára a védőoltás mindhárom vakcinája. Az igénybevétel feltétele a jogvesztő határidőn belüli kérelem benyújtás, valamint a szülő írásbeli hozzájáruló nyilatkozat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támogatás megállapítása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-tervezet </w:t>
      </w:r>
      <w:r>
        <w:rPr>
          <w:rFonts w:cs="Arial" w:ascii="Arial" w:hAnsi="Arial"/>
          <w:i/>
        </w:rPr>
        <w:t>1. mellékletében</w:t>
      </w:r>
      <w:r>
        <w:rPr>
          <w:rFonts w:cs="Arial" w:ascii="Arial" w:hAnsi="Arial"/>
        </w:rPr>
        <w:t xml:space="preserve"> szereplő kérelem nyomtatványon április 30. napjáig lehet a kérelmeket előterjeszteni a Hévízi Polgármesteri Hivatalnál. A támogatás megállapításáról első fokon a polgármester dönt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hatályba léptető rendelkezést és a hatály időtartamát állapítja meg, valamint a korábbi önkormányzati rendelet vonatkozó §-ának hatályon kívül helyezésé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március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humán papilloma vírus elleni védőoltás támogatásá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szociális igazgatásról szóló 1993. évi III. törvény 1. § (2) bekezdésében és 26. §-ában kapott felhatalmazás alapján, 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Magyarország Alaptörvénye 32. cikk (1) bekezdés </w:t>
      </w:r>
      <w:r>
        <w:rPr>
          <w:rFonts w:eastAsia="Calibri" w:cs="Arial" w:ascii="Arial" w:hAnsi="Arial"/>
          <w:bCs/>
          <w:sz w:val="22"/>
          <w:szCs w:val="22"/>
        </w:rPr>
        <w:t>a)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 pontjába foglal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A rendelet hatálya </w:t>
      </w:r>
    </w:p>
    <w:p>
      <w:pPr>
        <w:pStyle w:val="TextBody"/>
        <w:autoSpaceDE w:val="false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bCs/>
          <w:sz w:val="22"/>
          <w:szCs w:val="22"/>
        </w:rPr>
        <w:t xml:space="preserve">A rendelet hatálya kiterjed Hévíz Város közigazgatási területén lakcímmel rendelkező és életvitelszerűen a törvényes képviselővel közös háztartásban élő, a védőoltás kérésének évében 12 - 13. életévüket betöltő leánygyermekekre. </w:t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védőoltás támogatásának feltétele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törvényes képviselő kérelmére természetbeni juttatásként, térítésmentesen biztosított a leánygyermekek human papilloma vírus (a továbbiakban: HPV) elleni védőoltásának mindhárom vakcináj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Támogatásra jogosultak azok a leánygyermekek, akiknek a törvényes képviselője a kérelmet a jogvesztő határidőn belül benyújtotta és az oltáshoz írásban hozzájárult.</w:t>
      </w:r>
    </w:p>
    <w:p>
      <w:pPr>
        <w:pStyle w:val="TextBody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3. A támogatás megállapí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támogatás kezdeményezésére irányuló kérelmet a rendelet </w:t>
      </w:r>
      <w:r>
        <w:rPr>
          <w:rFonts w:cs="Arial" w:ascii="Arial" w:hAnsi="Arial"/>
          <w:i/>
        </w:rPr>
        <w:t>1. mellékletében</w:t>
      </w:r>
      <w:r>
        <w:rPr>
          <w:rFonts w:cs="Arial" w:ascii="Arial" w:hAnsi="Arial"/>
        </w:rPr>
        <w:t xml:space="preserve"> meghatározott formanyomtatványon április 30. napjáig kell a Hévízi Polgármesteri Hivatal részére benyújtani.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A támogatás megállapításáról a polgármester dö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6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1F1F"/>
        </w:rPr>
      </w:pPr>
      <w:r>
        <w:rPr>
          <w:rFonts w:cs="Arial" w:ascii="Arial" w:hAnsi="Arial"/>
          <w:b/>
          <w:color w:val="221F1F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  <w:color w:val="221F1F"/>
        </w:rPr>
      </w:pPr>
      <w:r>
        <w:rPr>
          <w:rFonts w:cs="Arial" w:ascii="Arial" w:hAnsi="Arial"/>
          <w:b/>
          <w:color w:val="221F1F"/>
        </w:rPr>
        <w:t xml:space="preserve">4. § </w:t>
      </w:r>
      <w:r>
        <w:rPr>
          <w:rFonts w:cs="Arial" w:ascii="Arial" w:hAnsi="Arial"/>
          <w:color w:val="221F1F"/>
        </w:rPr>
        <w:t>(1) A rendelet 2014. április 1. napján lép hatályba és 2014. december 31. napján hatályát vesz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1F1F"/>
        </w:rPr>
        <w:t>(2) A rendelet hatálybalépésével egyidejűleg hatályát veszti a szociális ellátásokról szóló 7/2007. (III. 28.) önkormányzati rendelet 20/A. §-a, valamint az azt megelőző cí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1F1F"/>
          <w:szCs w:val="24"/>
        </w:rPr>
      </w:pPr>
      <w:r>
        <w:rPr>
          <w:rFonts w:cs="Arial" w:ascii="Arial" w:hAnsi="Arial"/>
          <w:color w:val="221F1F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 március 25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>dr. Tüske Róbert</w:t>
      </w:r>
      <w:r>
        <w:rPr>
          <w:rFonts w:cs="Arial" w:ascii="Arial" w:hAnsi="Arial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/>
        <w:tab/>
        <w:tab/>
      </w:r>
      <w:r>
        <w:rPr>
          <w:rFonts w:cs="Arial" w:ascii="Arial" w:hAnsi="Arial"/>
        </w:rPr>
        <w:t>jegyző</w:t>
        <w:tab/>
        <w:t>polgármester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április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i/>
          <w:u w:val="single"/>
        </w:rPr>
        <w:t>1. melléklet a …/2014. (…..) önkormányzati rendeleth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uman papilloma vírus elleni védőoltás igényléséh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92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ltandó gyermekre vonatkozó adato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és utónev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neve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ja neve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hely, születési idő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cím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80 Hévíz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J szám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gyermek házi gyermekorvosának nev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íme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Törvényes képviselők adatai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12"/>
        <w:gridCol w:w="3012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és utónev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neve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ja neve: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hely, születési idő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állapot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Lakcím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szám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ulírott törvényes képviselő(k) aláírásommal igazolom és engedélyezem, hogy gyermekem a human papilloma vírus elleni védőoltás programban részt vegyen és védőoltást kapjo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udomásul veszem, hogy a három oltást a gyermekorvos által megadott időpontokban, fél év alatt kapja meg gyermekem. </w:t>
      </w:r>
      <w:r>
        <w:rPr>
          <w:rFonts w:cs="Arial" w:ascii="Arial" w:hAnsi="Arial"/>
          <w:b/>
          <w:u w:val="single"/>
        </w:rPr>
        <w:t xml:space="preserve">A védettség csak a három oltást követően biztosított, ezért vállalom, hogy figyelemmel kísérem a teljes oltási sor beadását és vállalom, hogy mindhárom részoltás beadásra ker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ót a méhnyakrákról átvettem és a nyilatkozat aláírása előtt megismer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len nyilatkozat aláírásával egyben hozzájárulok, hogy a kérelmen megadott adatok kizárólag a védőoltások biztosításának céljából felhasználhatóak. A megadott adatok bizalmasan kezelendők, harmadik fél számára, csak az érintett engedélyével adhatók 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…… év…………………..hó……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ab/>
        <w:t>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örvényes képviselő</w:t>
        <w:tab/>
        <w:tab/>
        <w:tab/>
        <w:tab/>
        <w:tab/>
        <w:tab/>
        <w:t>törvényes képvisel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gramban történő részvételre való jelentkezés jogvesztő határideje: április 30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 kérelemhez mellékelni kell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a) ha egy szülő látja el a gyermek törvényes képviseletét, az erről szól hivatalos dokumentumokat (pl. bírósági ítélet, gyámhatósági határozat, születési/halotti anyakönyvi kivonat stb.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b) ha az egy szülő akadályoztatva van képviseleti jogának gyakorlásában, az eljárásra képes szülő meghatalmazásáról szóló közokiratot vagy teljes bizonyító erejű magánokirato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>A human papilloma vírus elleni védőoltás támoga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Társadalmi hatása, hogy a HPV védőoltás három oltásából álló sorozatát a 12. – 13. életévét betöltött leánygyermekekre természetbeni ellátásként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Képviselő-testület a támogatást saját költségvetése terhére nyújtja, amely az Önkormányzat éves költségvetéséről szóló rendeletében a 2014. évre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hatása nincs, egészségi következménye a human papilloma vírus elleni prevenció településen való támoga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a támogatottak köre adott létszá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alkotás lehetőségére felhatalmazást adó jogszabály a szociális igazgatásról és szociális ellátásokról szóló 1993. évi III. törvény, amely alapján a Képviselő-testület a támogatást biztosítani kívá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g még hatályos önkormányzati rendelet a jogosultak életkorát 10. életévet betöltöttként határozza meg, amely az orvos szakmai ajánlások alapján nagyon korai életkor. Az ideális korosztály az immunvédelem megfelelő kialakulására a 12. – 14. életév betölt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 human pappiloma vírus elleni védőoltás támoga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/2014. (I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letalkotás a human pappiloma vírus elleni védőoltás támogat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4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ovács Judi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ázi gyermekorv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valaki</dc:creator>
  <dc:description/>
  <cp:keywords/>
  <dc:language>en-US</dc:language>
  <cp:lastModifiedBy>Lajkó Erzsébet Márta</cp:lastModifiedBy>
  <cp:lastPrinted>2014-03-12T10:28:00Z</cp:lastPrinted>
  <dcterms:modified xsi:type="dcterms:W3CDTF">2014-03-21T09:03:00Z</dcterms:modified>
  <cp:revision>12</cp:revision>
  <dc:subject/>
  <dc:title/>
</cp:coreProperties>
</file>